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osaühing Adoranna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07.06.2017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1.36/52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8.11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8.11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7.06.2017 Riigimetsa Majandamise Keskuse (RMK) ja osaühing Adoranna vahel sõlmitud maarendilepingust nr 3-1.36/52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Tõnu Kaptein </w:t>
      </w:r>
      <w:r>
        <w:rPr/>
        <w:t xml:space="preserve">võttis vastu Hiiu maakonnas 1,2 </w:t>
      </w:r>
      <w:r>
        <w:rPr>
          <w:iCs/>
        </w:rPr>
        <w:t xml:space="preserve">ha suuruse poolloodusliku koosluse katastriüksusel Kassari maastikukaitseala 51 (tunnus 36801:001:0847) </w:t>
      </w:r>
      <w:r>
        <w:rPr/>
        <w:t>ja 2,91 ha suuruse poolloodusliku koosluse katastriüksusel Kassari maastikukaitseala 53 (tunnus 36801:001:0848) 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Tõnu Kaptein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3:00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5-11-18T13:15:00Z</dcterms:modified>
  <cp:revision>3</cp:revision>
  <dc:subject>MS Office 2000(TM) file templates</dc:subject>
  <dc:title>AKT</dc:title>
</cp:coreProperties>
</file>